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Приложение 1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к постановлению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1.02.2022 № 13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(в редакции постановл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ind w:left="4962" w:right="-4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3.11.2023 № 177)</w:t>
      </w:r>
    </w:p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5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бланке организации/И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при налич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«____» _____________ 20__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__________________________   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.о.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вн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ра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З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Горецкий районны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тр гигиен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пидемиологии»</w:t>
            </w:r>
          </w:p>
          <w:p>
            <w:pPr>
              <w:pStyle w:val="Normal"/>
              <w:ind w:left="-108" w:right="-4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удниковой Р.В.</w:t>
            </w:r>
          </w:p>
        </w:tc>
      </w:tr>
    </w:tbl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right="-4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 выдаче санитарно-гигиенического заключения</w:t>
      </w:r>
    </w:p>
    <w:p>
      <w:pPr>
        <w:pStyle w:val="Normal"/>
        <w:autoSpaceDE w:val="false"/>
        <w:ind w:right="-420" w:hanging="0"/>
        <w:jc w:val="center"/>
        <w:rPr>
          <w:rFonts w:ascii="TimesNewRoman;Times New Roman" w:hAnsi="TimesNewRoman;Times New Roman" w:eastAsia="Times New Roman" w:cs="TimesNewRoman;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8"/>
          <w:szCs w:val="28"/>
          <w:lang w:val="ru-RU"/>
        </w:rPr>
        <w:t>по градостроительному проекту, изменениям и (или) дополнениям,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8"/>
          <w:szCs w:val="28"/>
          <w:lang w:val="ru-RU"/>
        </w:rPr>
        <w:t>вносимым в него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заявителя: 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Юридический адрес: 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места осуществления деятельности: ____________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НП: _______________ телефон: 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электронной почты: 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оизведенной оплате (внесение платы посредством использования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втоматизированной информационной системы единого расчетного и информационного пространства (далее – ЕРИП)/банковский платеж (нужное подчеркнуть):________________________________________________________</w:t>
      </w:r>
    </w:p>
    <w:p>
      <w:pPr>
        <w:pStyle w:val="Normal"/>
        <w:autoSpaceDE w:val="false"/>
        <w:ind w:right="-4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осим выдать санитарно-гигиеническое заключение по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3.3.1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«Об административных процедурах, осуществляемых в отношении субъектов хозяйствования» с изменениями  и дополнениями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«Получение санитарно-гигиенического заключения по градостроительному проекту, изменениям и (или) дополнениям, вносимым в него»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right="-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стоверность представляемых документов и (или) сведений подтверждаю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ководитель организации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индивидуальный предприниматель)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ли уполномоченное им лицо                  ___________ 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подпись)                (инициалы, фамилия)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98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2:37:00Z</dcterms:created>
  <dc:creator>3</dc:creator>
  <dc:description/>
  <dc:language>en-US</dc:language>
  <cp:lastModifiedBy>Пк</cp:lastModifiedBy>
  <cp:lastPrinted>2024-01-15T08:30:00Z</cp:lastPrinted>
  <dcterms:modified xsi:type="dcterms:W3CDTF">2024-09-22T12:37:00Z</dcterms:modified>
  <cp:revision>2</cp:revision>
  <dc:subject/>
  <dc:title>Главному врачу</dc:title>
</cp:coreProperties>
</file>