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Приложение 2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к постановлению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1.02.2022 № 13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(в редакции постановл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ind w:left="4962" w:right="-42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3.11.2023 № 177)</w:t>
      </w:r>
    </w:p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65"/>
      </w:tblGrid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бланке организации/ИП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при наличи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«____» _____________ 20____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__________________________    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И.о.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вн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ра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З «Горецкий районный центр гигиены и эпидемиологии»</w:t>
            </w:r>
          </w:p>
          <w:p>
            <w:pPr>
              <w:pStyle w:val="Normal"/>
              <w:ind w:left="-108" w:right="-4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удниковой Р.В.</w:t>
            </w:r>
          </w:p>
        </w:tc>
      </w:tr>
    </w:tbl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0"/>
        <w:ind w:right="-42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bookmarkStart w:id="1" w:name="bookmark1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ЯВЛЕНИЕ</w:t>
      </w:r>
    </w:p>
    <w:p>
      <w:pPr>
        <w:pStyle w:val="Normal"/>
        <w:autoSpaceDE w:val="false"/>
        <w:ind w:right="-4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 выдаче заключения о соответствии принимаемого в эксплуатацию объекта строительства требованиям законодательства в области санитарно-эпидемиологического благополучия населения</w:t>
      </w:r>
    </w:p>
    <w:p>
      <w:pPr>
        <w:pStyle w:val="Normal"/>
        <w:autoSpaceDE w:val="false"/>
        <w:ind w:right="-420" w:hanging="0"/>
        <w:rPr>
          <w:rFonts w:ascii="TimesNewRomanPS-BoldMT;Calibri" w:hAnsi="TimesNewRomanPS-BoldMT;Calibri" w:eastAsia="Times New Roman" w:cs="TimesNewRomanPS-BoldMT;Calibri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NewRomanPS-BoldMT;Calibri" w:ascii="TimesNewRomanPS-BoldMT;Calibri" w:hAnsi="TimesNewRomanPS-BoldMT;Calibri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заявителя: ___________________________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Юридический адрес: 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места осуществления деятельности: ____________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НП: _______________ телефон: 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электронной почты: 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осим выдать заключение о соответствии принимаемого в эксплуатацию объекта строительства требованиям законодательства в области санитарно-эпидемиологического благополучия населения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ru-RU"/>
        </w:rPr>
        <w:t xml:space="preserve"> по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>9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>5.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>«Об административных процедурах, осуществляемых в отношении субъектов хозяйствования» с изменениями  и дополнениями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ru-RU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Получение заключения о соответствии принимаемого в эксплуатацию объекта строительства требованиям законодательства в области санитарно-эпидемиологического благополучия населения»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right="-4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стоверность представляемых документов и (или) сведений подтверждаю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уководитель организации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индивидуальный предприниматель)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ли уполномоченное им лицо                  ___________ 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подпись)                (инициалы, фамилия)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98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Times New Roman"/>
      <w:color w:val="00000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12:40:00Z</dcterms:created>
  <dc:creator>3</dc:creator>
  <dc:description/>
  <dc:language>en-US</dc:language>
  <cp:lastModifiedBy>Пк</cp:lastModifiedBy>
  <cp:lastPrinted>2024-01-15T08:33:00Z</cp:lastPrinted>
  <dcterms:modified xsi:type="dcterms:W3CDTF">2024-09-22T12:40:00Z</dcterms:modified>
  <cp:revision>2</cp:revision>
  <dc:subject/>
  <dc:title>Главному врачу</dc:title>
</cp:coreProperties>
</file>